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� ����� ������������� 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۰��������  ������ ������    �� �  �����������  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۰��   ���� ��� ���� �     ��  � �����  �  ����  ۰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ޱ� ������ ���   �����   ����    ����  �    ���� ޱ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ޱ�  ������� ����� ����������      � �      ���� ޱ</w:t>
      </w:r>
      <w:r>
        <w:rPr/>
        <w:t>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۲�  � ��� ����� �� �� ��� �������������  ������ ۲� </w:t>
      </w:r>
      <w:r>
        <w:rPr/>
        <w:t>NS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 �    ���������������������  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--�--]  Documentations  [--�--)        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-- -� �                                                      � �� �-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DiGGERS from MiLLENiU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                       </w:t>
        <w:tab/>
        <w:tab/>
        <w:t xml:space="preserve">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- - �                                                            � - 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GERS from Millenium will remind you of games like Lemmings or Hum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it the first time. The gameplay also reminds of these games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you expect than yet another great addictive gam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re's no real way in explaining you the meaning of the icons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uring the game we don't even bother. We recommend you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y try &amp; seek. Nevertheless this documentation includes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different clans, the enemies and all othe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meet on planet "ZARG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DiGG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start a new game, start a new level or end your ga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rought to the administrators office. He will ask you for chosing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tart digging or continue on digging. When you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only be able to dig in "DHOBBS" or "AZERG". These are locat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f the map. When you start digging there you can enlarge the area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ging. In this way you can access all the zones on the map, to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finishing a zone either financial or by killing all enem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show your su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osing a zone to start you'll be brought back to the administra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let you chose the clan you want to invest your money into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lans has it's own targets, abilities and disabilitie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choose your clan as you'll have to play the whol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l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levels you can load/save your game in the administrator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CLANS ON PLANET "ZARG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ABBiSH" clan is a very weird one whose tribe is very intellige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ed a special Teleport tranportation. Though they are weak they can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very long time. But they are impatient. They are getting bo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ging pretty fast. So they prefer stealing items from other peop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cult that believes truly in their god. This god advised them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ge temple. They starting doing that but unfortunately they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oney so they have to dig for treasures in order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. The "HABBiSH" live in a strange time structure. Suddenly the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whatever they were working on, stand in a circle and pr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. They get angry when they won't find treasures and they pray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earch in un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RABLiNS" are mostly favoured for digging. They dig very fas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for hours without any break. As they're very small they'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 in the mines. They can crawl into every hole and can work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s. Although they're strong they're not successful in batt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ARRiORS" for example have no problem in defeating them. The wea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RABLiNS" is a drink called "GROK". They simply cannot get enoug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ly they always need money in order to brew "GROK". The ingred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xpensive. Their main target is getting enough money to be 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wn brewery. But they have to buy a few planets first to 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wery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QUARRiORS" is a fighting clan. They're the most powerful clan and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ood in sabotage and explosives. They're not really used to dig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ig fast and they get tired. But they're very reliable. The "QUARRi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tally out of money as they got ripped over by a weapons saler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dreaming of building there own fort were they can train us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without being disturbed by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'TARGS" are very curious and they like to collect scrap. Their 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ometing using collected scrap. As a result of this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ooks like it was built together of different things. They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fastest diggers. They like to dig but the y get easily distur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ey like. Collecting all these things leads them into troub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but they are neither good warriors nor are they very strong.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et wounded they heal twice as fast as all other clans. Their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is getting enough money to build a museum were they can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ey build of scr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ly there's a fifth clan. This peaceful tribe are the best d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ot tired of digging and totally disappeared. Nobody know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adays. But still it is said that they live in some caves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NG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items you might find useful for your task in this sh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n't trust the prices all the time. Suddenly they might just ra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. You never as the company can do whatever it want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Gate (cost: 80 / weight: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od gate can only be opened/closed by the one that installed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also beopened using explos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l (cost: 260 / weight: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the most important item. Using the Telepol you can direct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Telepol installed somewhere else. Except of the "HABBiSH", Telep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used by the clan that install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 (cost: 10 / weight: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Rail means you by five pieces at once. When they're used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moved nor drilled through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Wagon (cost: 100 / weight: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gon is moving and steering on it's own. It can carry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oods. It's made for a fast transportation of your tribe or go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Drill (cost: 150 / weight: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mall drill is not too heavyand can be carried. It's drill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your cl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 (cost: 25 / weight: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bridges to get over lakes. It is extremely strong and you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oods over it. Bridges are easy targets so be careful when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Before suing them they must be anchored in the g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 (cost: 60 / weight: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only be used by one person at a time. It's not made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s nor for bad weather tra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Dredge (cost: 170 / weight: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edge can only be used vertical into the ground. Once turned o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or a specific time or until it runs into some obstacle. In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ries it should be used carefu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Drill (cost: 230 / weight: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drill through rocks extremely fast. Be careful using this dri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drill in forward direction and you better don't get into it'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done drilling you have to leave this drill beh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s (cost: 20 / weight: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using explosives as it might be a deadly mistake.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low rocks or if you want to enter some other clan's m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 (cost: 220 / weight: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to transport goods, utilities or men. Afte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or it cannot be moved away anymore. It has to be instal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o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T Card (cost: 300 / weight: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the most important item. This paper shows you the entir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details you need to know. It's being updated all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id Kit (cost: 60 / weight: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uying this kit it'll restore the health of the owner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way to another man in order to be us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LSE iS THERE ON PLANET "ZARG"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 of Z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pen an account at this bank you can sell what you found di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ea. Entering the bank it'll show you what is being bough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you're getting. You can also sell items you bought in the sho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give you up to 75% of the money back you invested in your m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se of Z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et another plave where you can sell what you found. Al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aising and falling as it's usual for this place. There'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hat stays constant. It's for the "JENNiT" which is a cryst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&amp; TiPS FOR PLAYiNG D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mpatiently looking for treasures you shouldn't continue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lling into the d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using bridges. Next to crossing rivers you can also jump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ste your breath trying to drill through rocks. You bett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y using some heavy explosives. But be careful as water might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ing your enemies might remove them but it won't help you gett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bank calculates in money not in dead bodies.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digging for treasures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save the game every time after finishing a z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your treasures immediately to avoid it getting sto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as a RAZOR-DOX! service in 1994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